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 года № _______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рассмотрении проекта муниципальной программы 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Создание условий для оказания медицинской помощи населению 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формирование здорового образа жизни у населения Арамильского городского округа до 2024 год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работы Думы Арамильского городского округа, утвержденным Решением Думы Арамильского городского округа от 13 июня 2019 года № 57/4, на основании Порядка рассмотрения Думой Арамильского городского округа проектов муниципальных программ и предложений </w:t>
        <w:br/>
        <w:t xml:space="preserve">о внесении изменений в муниципальные программы Арамильского городского округа, утвержденного Решением Думы Арамильского городского округа </w:t>
        <w:br/>
        <w:t>от 08 июня 2017 года № 18/14, заслушав и обсудив проект муниципальной программы «Создание условий для оказания медицинской помощи населению и формирование здорового образа жизни у населения Арамильского городского округа до 2024 года», Дума Арамильского городского округ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Арамильского городского округа утвердить проект муниципальной программы «Создание условий для оказания медицинской помощи населению и формирование здорового образа жизни у населения Арамильского городского округа до 2024 го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рамильского городского округа                                                 С.П. Мезе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/>
        <w:t>СОГЛАСОВАНИЕ</w:t>
      </w:r>
    </w:p>
    <w:p>
      <w:pPr>
        <w:pStyle w:val="Normal"/>
        <w:jc w:val="center"/>
        <w:rPr/>
      </w:pPr>
      <w:r>
        <w:rPr/>
        <w:t>Проекта РЕШЕНИ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О рассмотрении проекта муниципальной программы «Создание условий для оказания медицинской помощи населению и формирование здорового образа жизни у населения Арамильского городского округа до 2024 год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985"/>
        <w:gridCol w:w="1134"/>
        <w:gridCol w:w="1275"/>
        <w:gridCol w:w="1134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поступления на соглас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подпис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лава Арамильского городского ок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икитенко В.Ю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меститель Главы Администрации Арами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рифуллин Р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меститель Главы Администрации Арами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арова О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чальник Организационного отдела Администрации Арами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банова Л.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чальник Финансового отдела Администрации Арами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уваева М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чальник Юридического отдела Администрации Арами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валенко Ю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седатель КУМИ Арами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вилов Д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седатель Контрольно-счетной палаты Арами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уцко Ж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чальник Организационного отдела  аппарата Думы Арамиль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асильева Н.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дено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антикоррупционной экспертизы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16:00Z</dcterms:created>
  <dc:creator>ВИ</dc:creator>
  <dc:description/>
  <cp:keywords/>
  <dc:language>en-US</dc:language>
  <cp:lastModifiedBy>user</cp:lastModifiedBy>
  <cp:lastPrinted>2019-08-05T09:56:00Z</cp:lastPrinted>
  <dcterms:modified xsi:type="dcterms:W3CDTF">2019-08-27T03:49:00Z</dcterms:modified>
  <cp:revision>11</cp:revision>
  <dc:subject/>
  <dc:title> </dc:title>
</cp:coreProperties>
</file>